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5.02.2020 № 12</w:t>
            </w:r>
          </w:p>
        </w:tc>
      </w:tr>
    </w:tbl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caps/>
          <w:sz w:val="72"/>
          <w:szCs w:val="72"/>
        </w:rPr>
      </w:pPr>
      <w:r>
        <w:rPr>
          <w:rFonts w:cs="Times New Roman" w:ascii="Times New Roman" w:hAnsi="Times New Roman"/>
          <w:b/>
          <w:caps/>
          <w:sz w:val="72"/>
          <w:szCs w:val="7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</w:rPr>
        <w:t>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РЯДКЕ</w:t>
      </w:r>
    </w:p>
    <w:p>
      <w:pPr>
        <w:pStyle w:val="Normal"/>
        <w:spacing w:lineRule="auto" w:line="240"/>
        <w:ind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должностного оклада руководителя </w:t>
      </w:r>
    </w:p>
    <w:p>
      <w:pPr>
        <w:pStyle w:val="Normal"/>
        <w:spacing w:lineRule="auto" w:line="24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го областного государственного унитарного </w:t>
      </w:r>
    </w:p>
    <w:p>
      <w:pPr>
        <w:pStyle w:val="Normal"/>
        <w:spacing w:lineRule="auto" w:line="24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риятия, подведомственного министерству сельского </w:t>
      </w:r>
    </w:p>
    <w:p>
      <w:pPr>
        <w:pStyle w:val="Normal"/>
        <w:spacing w:lineRule="auto" w:line="24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/>
        <w:ind w:left="709" w:right="709" w:hanging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пункт 2.2.1 пункта 2.2 раздела 2 «Определение размера должностного оклада руководителя КОГУП»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2.1. Коэффициент кратност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K = 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д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 учета численности работников КОГУП, определяемый по таблице № 1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 1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4536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численность работников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ГУП, человек (форма № 5 годовой бухгалтерской отчет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коэффициент учета численности работников КОГУП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 учета сложности управления, определяемый по таблице № 2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 2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4536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труктурных подразделений, единиц (устав КОГУП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коэффициент сложности управления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 учета показателей экономической деятельности, определяемый как сумма средних значений показателей 1 и 2, рассчитываемых за три предшествующих года, по таблице № 3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 3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081"/>
        <w:gridCol w:w="2644"/>
        <w:gridCol w:w="189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деятельности КОГУ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е значение показателя за три предшествующих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э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коэффициент экономической деятельност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ручка, тыс. рублей (графа 3, код 211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формы №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Отчет о финансовых результатах» годовой бухгалтерской отчетности КОГУП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01 и бол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1 – 10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0 и мен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, тыс. рублей (графа 3, код 240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формы №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Отчет о финансовых результатах» годовой бухгалтерской отчетности КОГУП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 и бол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1 – 9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0 и мен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5.1 раздела 5 «Порядок рассмотрения документов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а № П-4 «Сведения о численности и заработной плате работников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иказ </w:t>
      </w:r>
      <w:r>
        <w:rPr>
          <w:rFonts w:cs="Times New Roman" w:ascii="Times New Roman" w:hAnsi="Times New Roman"/>
          <w:sz w:val="28"/>
          <w:szCs w:val="28"/>
        </w:rPr>
        <w:t>Росстата от 15.07.2019 № 404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определения размера премиальных выплат руководителю (приложение № 2 к Порядку) изложить в новой редакции согласно приложению. </w:t>
      </w:r>
    </w:p>
    <w:p>
      <w:pPr>
        <w:pStyle w:val="Normal"/>
        <w:autoSpaceDE w:val="false"/>
        <w:spacing w:lineRule="auto" w:line="240" w:before="720" w:after="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5023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/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рядку расчета должностного окла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я кировского облас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сударственного унитарного предприятия, подведомственного министерству сельск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хозяйства и продовольствия Кир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24.2pt;mso-wrap-distance-left:9pt;mso-wrap-distance-right:0pt;mso-wrap-distance-top:0pt;mso-wrap-distance-bottom:0pt;margin-top:0.05pt;mso-position-vertical-relative:text;margin-left:48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рядку расчета должностного окла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я кировского област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сударственного унитарного предприятия, подведомственного министерству сельског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хозяйства и продовольствия Кир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480" w:after="0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Расчет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я размера премиальных выплат руководителю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___ квартал 20__ года</w:t>
      </w:r>
    </w:p>
    <w:tbl>
      <w:tblPr>
        <w:tblW w:w="5200" w:type="pct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639"/>
        <w:gridCol w:w="1251"/>
        <w:gridCol w:w="1112"/>
        <w:gridCol w:w="1252"/>
        <w:gridCol w:w="972"/>
        <w:gridCol w:w="1112"/>
        <w:gridCol w:w="1391"/>
        <w:gridCol w:w="1112"/>
        <w:gridCol w:w="3752"/>
      </w:tblGrid>
      <w:tr>
        <w:trPr>
          <w:trHeight w:val="203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казателя,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лан на ____ квартал 20 ____ года (текущего года)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 за _____ квартал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 ____ года (предшествующего года)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за ____  квартал 20 ____ года (текущего года)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я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+; -; %; да, нет)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совой коэффициент, согласно распоряжения,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гласованный весовой коэффициент для определения размера премии, %,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за проверку 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предоставление информации</w:t>
            </w:r>
          </w:p>
          <w:p>
            <w:pPr>
              <w:pStyle w:val="Normal"/>
              <w:autoSpaceDE w:val="false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лжность Ф.И.О.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2627"/>
        <w:gridCol w:w="1251"/>
        <w:gridCol w:w="1112"/>
        <w:gridCol w:w="1249"/>
        <w:gridCol w:w="972"/>
        <w:gridCol w:w="1113"/>
        <w:gridCol w:w="1388"/>
        <w:gridCol w:w="1112"/>
        <w:gridCol w:w="37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арастающим итогом), 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ачальник отдела бухгалтерского учета и ревизионной работы – главный бухгалтер Елькина Н.А.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начальник отдела прогнозирования и информационно-аналитического обеспечения Калинина Г.А.</w:t>
            </w:r>
          </w:p>
        </w:tc>
      </w:tr>
      <w:tr>
        <w:trPr>
          <w:trHeight w:val="1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ручки в расчете на 1 работника (нарастающим итогом), тыс. рубле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ачальник отдела прогнозирования и информационно-аналитического обеспечения Калинина Г.А.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нарастающим итогом), 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начальник отдела бухгалтерского учета и ревизионной работы – главный бухгалтер Елькин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, 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дебиторская задолженность, 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цент освоения возвратных средств, поступивших в течение квартала, и средств уставного капитала (в случае увеличения уставного капитала) (нарастающим итогом), процент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ачальник отдела технического развития, пищевой промышленности и регулирования продовольственного рынка Плехова Т.П.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финансирования программ и мероприятий развития АПК Масленникова Т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(муниципальных) округов (нарастающим итогом), едини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равового обеспечения Демакова М.М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ности в установленные планом (графиком) сро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начальник отдела бухгалтерского учета и ревизионной работы – главный бухгалтер Елькина Н.А.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ачальник отдела прогнозирования и информационно-аналитического обеспечения Калинина Г.А.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ачальник отдела технического развития, пищевой промышленности и регулирования продовольственного рынка Плехова Т.П.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финансирования программ и мероприятий развития АПК Масленникова Т.В.,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равового обеспечения Демакова М.М.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графы  3, 4, 5 заполняет КОГУП; графы 6, 7, 8, 9 заполняют отделы министерства, ответственные за проверку и предоставление информации.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 отработано руководителем КОГУП за _____  квартал ________ дней _______ час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9214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ГУП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______________                   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</w:t>
      </w:r>
      <w:r>
        <w:rPr>
          <w:rFonts w:cs="Times New Roman" w:ascii="Times New Roman" w:hAnsi="Times New Roman"/>
        </w:rPr>
        <w:t>(подпись)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111" w:leader="none"/>
          <w:tab w:val="left" w:pos="4395" w:leader="none"/>
          <w:tab w:val="left" w:pos="5529" w:leader="none"/>
          <w:tab w:val="left" w:pos="5812" w:leader="none"/>
          <w:tab w:val="left" w:pos="5954" w:leader="none"/>
          <w:tab w:val="left" w:pos="6946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КОГУП</w:t>
      </w:r>
      <w:r>
        <w:rPr>
          <w:rFonts w:cs="Times New Roman" w:ascii="Times New Roman" w:hAnsi="Times New Roman"/>
          <w:sz w:val="24"/>
          <w:szCs w:val="24"/>
        </w:rPr>
        <w:t xml:space="preserve">                      ______________                   ___________________</w:t>
      </w:r>
    </w:p>
    <w:p>
      <w:pPr>
        <w:pStyle w:val="ConsPlusNonformat"/>
        <w:tabs>
          <w:tab w:val="clear" w:pos="708"/>
          <w:tab w:val="left" w:pos="4395" w:leader="none"/>
          <w:tab w:val="left" w:pos="5812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 _____ квартал  20 ___ года размер премии руководителю КОГУП составляет __________ (рублей).</w:t>
      </w:r>
    </w:p>
    <w:p>
      <w:pPr>
        <w:pStyle w:val="Normal"/>
        <w:widowControl w:val="false"/>
        <w:autoSpaceDE w:val="false"/>
        <w:spacing w:before="12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type w:val="continuous"/>
      <w:pgSz w:orient="landscape" w:w="16838" w:h="11906"/>
      <w:pgMar w:left="1134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B95D56B23288E606152460665FA6A48BBEDD1FBA2D6B8A28A168B2F04A9073B6D1C27CBF560AEF04BB61646267F4255C7575258AFY6jCL" TargetMode="External"/><Relationship Id="rId3" Type="http://schemas.openxmlformats.org/officeDocument/2006/relationships/hyperlink" Target="consultantplus://offline/ref=665B95D56B23288E606152460665FA6A48BBEDD1FBA2D6B8A28A168B2F04A9073B6D1C27CBF560AEF04BB61646267F4255C7575258AFY6j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1:00Z</dcterms:created>
  <dc:creator>Нелли А. Сысолятина</dc:creator>
  <dc:description/>
  <cp:keywords/>
  <dc:language>en-US</dc:language>
  <cp:lastModifiedBy>Любовь Л. Ивакина</cp:lastModifiedBy>
  <cp:lastPrinted>2020-01-23T14:30:00Z</cp:lastPrinted>
  <dcterms:modified xsi:type="dcterms:W3CDTF">2020-02-06T06:42:00Z</dcterms:modified>
  <cp:revision>15</cp:revision>
  <dc:subject/>
  <dc:title/>
</cp:coreProperties>
</file>